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 решению о внесении изменений в бюдже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ячье-Холмского сельского поселения на 2025 год.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 октября 202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 БЮДЖЕТА ПОСЕЛ ЕНИЯ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оходная часть увеличена на 471612,03 рубл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50 1 16 02020 02 0000 140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увеличены на 9000,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59 2 02 35118 10 0000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увеличена на 1105,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59 202 49999 10 5005 150 Межбюджетные трансферты на организацию освещения улиц и повышения качества наружного освещения увеличен на 420000,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59 2 02 40014 10 0000 150 Межбюджетные  трансферты,  передаваемые  бюджетам сельских поселений из бюджетов  муниципальных  районов  на осуществление   части   полномочий   по   решению вопросов  местного  значения  в  соответствии   с заключенными соглашениями увеличен на 41507,03 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ЧАСТЬ БЮДЖЕТА ПОСЕЛЕНИЯ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асходная часть увеличена на 471612,03 рубл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 подразделу 0203 «Мобилизационная и вневойсковая подготовка»</w:t>
      </w:r>
      <w:r>
        <w:rPr>
          <w:sz w:val="28"/>
          <w:szCs w:val="28"/>
        </w:rPr>
        <w:t xml:space="preserve">  план по расходам увеличен на 1105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 подразделу 0104 «Функционирование Правительства Российской Федерации, высших исполнительных органов субъектов Российской Федерации, местных администраций»</w:t>
      </w:r>
      <w:r>
        <w:rPr>
          <w:sz w:val="28"/>
          <w:szCs w:val="28"/>
        </w:rPr>
        <w:t xml:space="preserve">  план по расходам увеличен на 9000,00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разделу 0503 «Благоустройство»</w:t>
      </w:r>
      <w:r>
        <w:rPr>
          <w:sz w:val="28"/>
          <w:szCs w:val="28"/>
        </w:rPr>
        <w:t xml:space="preserve">  план по расходам увеличен на 420000,00 рубл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 подразделу 0409 «Дорожное хозяйство»</w:t>
      </w:r>
      <w:r>
        <w:rPr>
          <w:sz w:val="28"/>
          <w:szCs w:val="28"/>
        </w:rPr>
        <w:t xml:space="preserve">  план по расходам увеличен на 41507,03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7:20:00Z</dcterms:created>
  <dc:creator>З-Холмское с/п</dc:creator>
  <dc:description/>
  <cp:keywords/>
  <dc:language>en-US</dc:language>
  <cp:lastModifiedBy>finzh</cp:lastModifiedBy>
  <cp:lastPrinted>2021-03-24T13:36:00Z</cp:lastPrinted>
  <dcterms:modified xsi:type="dcterms:W3CDTF">2025-10-21T11:34:00Z</dcterms:modified>
  <cp:revision>608</cp:revision>
  <dc:subject/>
  <dc:title>Пояснительная записка </dc:title>
</cp:coreProperties>
</file>